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 xml:space="preserve">Beyond Story Time: Planning Effective Read-Alouds </w:t>
      </w:r>
    </w:p>
    <w:p>
      <w:pPr>
        <w:pStyle w:val="Normal"/>
        <w:spacing w:lineRule="auto" w:line="480"/>
        <w:jc w:val="center"/>
        <w:rPr/>
      </w:pPr>
      <w:r>
        <w:rPr/>
        <w:t>Brianna Trubee</w:t>
      </w:r>
    </w:p>
    <w:p>
      <w:pPr>
        <w:pStyle w:val="Normal"/>
        <w:spacing w:lineRule="auto" w:line="480"/>
        <w:jc w:val="center"/>
        <w:rPr/>
      </w:pPr>
      <w:r>
        <w:rPr/>
        <w:t>Wilmington Colleg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Heading1"/>
        <w:rPr/>
      </w:pPr>
      <w:r>
        <w:rPr/>
        <w:t>Importance of Read-Alouds</w:t>
      </w:r>
    </w:p>
    <w:p>
      <w:pPr>
        <w:pStyle w:val="Normal"/>
        <w:spacing w:lineRule="auto" w:line="480"/>
        <w:ind w:firstLine="720"/>
        <w:rPr/>
      </w:pPr>
      <w:r>
        <w:rPr/>
        <w:t>Read-alouds have been proven to greatly impact student comprehension, vocabulary development, motivation, and engagement with text (Edwards-Santoro, Chard, Howard, &amp; Baker, 2008; Kindle, 2009; Morrison &amp; Wlodarczyk, 2009). Incorporating read-alouds in the classroom is more than picking a book of the shelf and reading it to the class. I have seen this in many classrooms and the students listen to the story and return to their seats without learning anything new. This is fine if the teacher plans to simply read for the enjoyment of it, but with what seems like so little time to teach, planning an effective read-aloud lesson takes some thinking. Incorporating additional subject areas, comprehension strategies, word development, and engagement activities all take time, but if a read-aloud is carefully planned it can become an effective teaching tool.</w:t>
      </w:r>
    </w:p>
    <w:p>
      <w:pPr>
        <w:pStyle w:val="Normal"/>
        <w:spacing w:lineRule="auto" w:line="480"/>
        <w:rPr/>
      </w:pPr>
      <w:r>
        <w:rPr/>
        <w:tab/>
        <w:t xml:space="preserve">Read-alouds are a staple in the early childhood education classroom.  The teacher will usually gather all of his/her students on the carpet, sit in the “big chair”, and begin reading a story. Morrison and Wlodarczyk (2009) stated,  “Reading texts aloud is the single most important activity for building the knowledge required for successful reading” (p.111).  Read-alouds provide students with the opportunity to see how language works and to improve their listening skills. They also introduce young students to the language that is used in books, allowing them to work on their own oral language development (Edwards-Santoro et al., 2008).  </w:t>
      </w:r>
    </w:p>
    <w:p>
      <w:pPr>
        <w:pStyle w:val="Normal"/>
        <w:spacing w:lineRule="auto" w:line="480"/>
        <w:ind w:firstLine="720"/>
        <w:rPr/>
      </w:pPr>
      <w:r>
        <w:rPr/>
        <w:t xml:space="preserve">With instructional time heavily planned, it is sometimes difficult to incorporate everything into the day. Edwards-Santoro et al., (2008), believe read-alouds provide excellent opportunities to teach important literacy skills.  Strict reading programs also leave little time for other content areas, such as science and social studies.  Incorporating these subjects into a read-aloud lesson allows students to improve their comprehension skills and vocabulary development, while incorporating science and social studies information. Planning an effective read-aloud that incorporates all of these elements can be difficult, but if a teacher knows and understands the strategies involved, they can create such a lesson. </w:t>
      </w:r>
    </w:p>
    <w:p>
      <w:pPr>
        <w:pStyle w:val="Normal"/>
        <w:spacing w:lineRule="auto" w:line="480"/>
        <w:jc w:val="center"/>
        <w:rPr>
          <w:b/>
          <w:b/>
          <w:bCs/>
        </w:rPr>
      </w:pPr>
      <w:r>
        <w:rPr>
          <w:b/>
          <w:bCs/>
        </w:rPr>
        <w:t>The Role of the Teacher</w:t>
      </w:r>
    </w:p>
    <w:p>
      <w:pPr>
        <w:pStyle w:val="Normal"/>
        <w:spacing w:lineRule="auto" w:line="480"/>
        <w:rPr/>
      </w:pPr>
      <w:r>
        <w:rPr/>
        <w:tab/>
        <w:t xml:space="preserve">Book selection is the first step in planning a read-aloud. Edwards-Santoro et al., (2008) gave the following criteria for selecting a book. These included the topic of the book, the target audience, length, availability, diversity represented in the text, coherence of the text, and connections that could be made to the other texts. Books that are overly simplistic were avoided and rich content was sought after instead. The topic of the books included high-interest topics for young children and those that aligned with the standards of the school and the district. The books also had a clear storyline for students to follow and were age-appropriate (Edwards-Santoro et al., 2008). </w:t>
      </w:r>
    </w:p>
    <w:p>
      <w:pPr>
        <w:pStyle w:val="Normal"/>
        <w:spacing w:lineRule="auto" w:line="480"/>
        <w:rPr/>
      </w:pPr>
      <w:r>
        <w:rPr/>
        <w:tab/>
        <w:t xml:space="preserve">Kindle (2009), as cited in (McGee &amp; Schickedanz, 2007), stated, “the way books are shared with children matters” (p. 203). Effective read-alouds included teacher mediation during the story.  Asking questions during the reading, modeling connections, and facilitating word learning, allowed teachers to interact with their students and engage with the text (Kindle, 2009). Edwards-Santoro et al., (2008) studied four teachers and found that enhancing read-alouds with comprehension strategies showed improvement in student comprehension, vocabulary knowledge, and retelling skills.  Reading stories aloud to the first graders provided the opportunity to introduce different types of text and explain the differences to the students. As a story was read, the teachers discussed who the story was about and what was happening in the story. Having the students discuss this information allowed them to become familiar with narrative text structure. Allowing the students to discuss the storyline after the read-aloud promoted comprehension and retelling abilities. Edwards-Santoro et al., (2008) also found that students who were in classrooms that used this type of read-aloud had improved speaking abilities and metacognitive awareness. </w:t>
      </w:r>
    </w:p>
    <w:p>
      <w:pPr>
        <w:pStyle w:val="Heading1"/>
        <w:rPr/>
      </w:pPr>
      <w:r>
        <w:rPr/>
        <w:t>Enhancing Comprehension and Text Engagement</w:t>
      </w:r>
    </w:p>
    <w:p>
      <w:pPr>
        <w:pStyle w:val="Normal"/>
        <w:spacing w:lineRule="auto" w:line="480"/>
        <w:rPr>
          <w:u w:val="single"/>
        </w:rPr>
      </w:pPr>
      <w:r>
        <w:rPr/>
        <w:tab/>
        <w:t xml:space="preserve">Many primary aged children are just learning to read, are having difficulty decoding, or are struggling to read fluently. Edwards-Santoro et al., (2008), discussed how read-alouds allowed educators to teach students effective comprehension strategies to use before, during, and after reading. Reading a book aloud and having a discussion about it as the book is read promoted student comprehension. The students were able to think about the storyline and any new language they heard and discuss it. Questioning students during the reading process also encouraged student comprehension and engaged their higher level thinking skills (Edwards-Santoro et al., 2008). Morrison &amp; Wlodarczyk (2009) stated, “Engaging with text requires active thinking and reflecting, which enhances comprehension” (p. 112). </w:t>
      </w:r>
    </w:p>
    <w:p>
      <w:pPr>
        <w:pStyle w:val="Normal"/>
        <w:spacing w:lineRule="auto" w:line="480"/>
        <w:ind w:firstLine="720"/>
        <w:rPr/>
      </w:pPr>
      <w:r>
        <w:rPr/>
        <w:t xml:space="preserve">Student engagement with text can also be developed and nurtured through the premise of a read-aloud. Morrison &amp; Wlodarczyk (2009) showed that there is a connection between proficient readers and text engagement. Reading strategies were taught to the students to encourage engagement with the text. Schema theory states that reading is an active process in which readers connect new ideas to prior knowledge.  Teaching students how to make connections with the text was the strategy used to relate read-alouds to a student’s schema. Modeling how to make text-to-text, text-to-world, and text-to-self connections was an important part of a read-aloud activity. The teacher would model these connections by relating their own experiences and prior knowledge to the content of a book. Having the students relate the book’s content to their own past experiences or prior knowledge allowed the students to expand their schema on the topic the book was discussing. (Morrison &amp; Wlodarczyk, 2009). </w:t>
      </w:r>
    </w:p>
    <w:p>
      <w:pPr>
        <w:pStyle w:val="Normal"/>
        <w:spacing w:lineRule="auto" w:line="480"/>
        <w:jc w:val="center"/>
        <w:rPr>
          <w:b/>
          <w:b/>
          <w:bCs/>
        </w:rPr>
      </w:pPr>
      <w:r>
        <w:rPr>
          <w:b/>
          <w:bCs/>
        </w:rPr>
        <w:t>Incorporating Vocabulary Development</w:t>
      </w:r>
    </w:p>
    <w:p>
      <w:pPr>
        <w:pStyle w:val="Normal"/>
        <w:spacing w:lineRule="auto" w:line="480"/>
        <w:rPr/>
      </w:pPr>
      <w:r>
        <w:rPr/>
        <w:tab/>
        <w:t>Read-alouds allow students to interact with book language, which includes unusual words and descriptive language. Reading books to the whole class allowed the teacher to introduce words in a “teacher-centered approach”, so that all students receive the same information about a specific word (Edwards-Santoro et al., 2008). Kindle (2009) stated that teachers must identify the words for instruction and choose the strategies to teach the words they selected. Teachers need to think about the function, meaning, and importance of the word to the story when choosing target vocabulary (Edwards-Santoro et al., 2008). Teachers selected high frequency words that occur in mature conversations. These words are in written language regularly and became a focus of word instruction. After selecting the vocabulary, the teacher decided the type and extent of the instruction, what students needed to know and understand about the word, and what was the most effective way to teach the word without distracting from the book (Kindle, 2009). Edwards-Santoro et al., (2008) found that putting the vocabulary words into “student-friendly” definitions before reading, allowed the students to comprehend the story better.</w:t>
      </w:r>
    </w:p>
    <w:p>
      <w:pPr>
        <w:pStyle w:val="Normal"/>
        <w:spacing w:lineRule="auto" w:line="480"/>
        <w:ind w:firstLine="720"/>
        <w:rPr/>
      </w:pPr>
      <w:r>
        <w:rPr/>
        <w:t xml:space="preserve">Kindle (2009) included three different types of instruction in her study. Incidental exposure occurred before, during, and after reading. The teacher infused the vocabulary into the class discussion, but no direct instruction occurred. Embedded instruction occurred during the story without disrupting the flow of the book. In most situations a synonym or brief definition of the word was given and the story resumed. Focused instruction happened when the teacher identified key words to discuss before or after reading. This also occurred during reading when the students appeared confused about the meaning of a word. </w:t>
      </w:r>
    </w:p>
    <w:p>
      <w:pPr>
        <w:pStyle w:val="Normal"/>
        <w:spacing w:lineRule="auto" w:line="480"/>
        <w:ind w:firstLine="720"/>
        <w:rPr>
          <w:b/>
          <w:b/>
          <w:bCs/>
        </w:rPr>
      </w:pPr>
      <w:r>
        <w:rPr/>
        <w:t xml:space="preserve">Kindle (2009), as cited in Newton et al (2008), stated, “Students need conceptual knowledge to make connections between new words, their prior experiences, and previously learned words and concepts” (p. 205). Providing students with just the definition of a word does provide ample instruction for a student to gain the concept of a word. Therefore, Kindle (2009) used a variety of strategies in her study to promote word learning. The most commonly used strategy was questioning. When the teachers would read a word that was unfamiliar, they would stop and ask the students about it. Questioning was also used to determine if the students had existing word knowledge. Teachers also provided a definition in kid friendly language and they discussed how they word was usually used. Another strategy involved providing students with a synonym. This was usually done when the teacher would reread a sentence replacing the target word with a synonym. Examples were also given to clarify words. Teachers gave examples and asked the students to make connections about when they had heard the word or how it had been used. The teachers also clarified and corrected student definitions or examples to avoid confusing the other students with invalid information about a word. Another strategy included expanding on definitions that students gave that were too simple. Teachers would include more information to clarify the meaning for the students. The most common strategy used with picture books was labeling the illustrations.  If the target word was included in the illustration, the teacher would connect the word with the picture. Teachers also used imagery, such as physical movements or facial expressions to clarify a word’s meaning. The final strategy used in the study was morphemic analysis. In this strategy, the teacher would have the students look for root words to determine the meaning of the target word. Most often in the study, multiple strategies were used at one time. These strategies were proven to be effective when improving student vocabulary and word knowledge (Kindle, 2009). </w:t>
      </w:r>
    </w:p>
    <w:p>
      <w:pPr>
        <w:pStyle w:val="Heading1"/>
        <w:rPr/>
      </w:pPr>
      <w:r>
        <w:rPr/>
        <w:t>Applications of Read-Alouds in the Classroom</w:t>
      </w:r>
    </w:p>
    <w:p>
      <w:pPr>
        <w:pStyle w:val="Heading2"/>
        <w:ind w:firstLine="720"/>
        <w:rPr>
          <w:b w:val="false"/>
          <w:b w:val="false"/>
          <w:bCs w:val="false"/>
        </w:rPr>
      </w:pPr>
      <w:r>
        <w:rPr>
          <w:b w:val="false"/>
          <w:bCs w:val="false"/>
        </w:rPr>
        <w:t xml:space="preserve">I have seen some of these strategies included in read-aloud lessons. Most often teachers include questioning and clarification of an unfamiliar word in a read-aloud. After researching, I now understand that it is much more than picking a book off of the shelf and reading it to the class. Read-alouds need to be methodically planned so that instructional time is used in the most effective way possible. I found the strategies included in these articles to be very interesting and the results of the studies stand on their own. </w:t>
      </w:r>
    </w:p>
    <w:p>
      <w:pPr>
        <w:pStyle w:val="Heading2"/>
        <w:ind w:firstLine="720"/>
        <w:jc w:val="center"/>
        <w:rPr>
          <w:b w:val="false"/>
          <w:b w:val="false"/>
          <w:bCs w:val="false"/>
        </w:rPr>
      </w:pPr>
      <w:r>
        <w:rPr>
          <w:b w:val="false"/>
          <w:bCs w:val="false"/>
        </w:rPr>
        <w:t xml:space="preserve">I am anxious to include some of these strategies in my own teaching and determine those that are most effective with my students. I found the strategies involving vocabulary instruction to be most interesting. Teachers have to teach students so many different vocabulary words and I never thought of incorporating this type of instruction into a read-aloud. After analyzing my own teaching however, I realize I have done this without even thinking about it. I have read picture books to students and pointed out key vocabulary words that are included in the pictures to give students an image to connect with the word. I never realized I was using such an effective strategy with the students! I will have to put more time and effort into planning read-alouds from now on. The knowledge I have gained from gathering this research will prove to be highly valuable as I continue down my career path. I hope to take the information I have learned and create effective read-aloud lessons of my own that incorporate all of these ideas. </w:t>
      </w:r>
      <w:r>
        <w:br w:type="page"/>
      </w:r>
    </w:p>
    <w:p>
      <w:pPr>
        <w:pStyle w:val="Heading2"/>
        <w:ind w:firstLine="720"/>
        <w:jc w:val="center"/>
        <w:rPr/>
      </w:pPr>
      <w:r>
        <w:rPr/>
        <w:t>References</w:t>
      </w:r>
    </w:p>
    <w:p>
      <w:pPr>
        <w:pStyle w:val="Normal"/>
        <w:spacing w:lineRule="auto" w:line="480"/>
        <w:ind w:left="720" w:hanging="720"/>
        <w:rPr/>
      </w:pPr>
      <w:r>
        <w:rPr/>
        <w:t xml:space="preserve">Edwards-Santoro, L., Chard, D., Howard, L., &amp; Baker, S. (2008). Making the very most of classroom read-alouds to promote comprehension and vocabulary. </w:t>
      </w:r>
      <w:r>
        <w:rPr>
          <w:i/>
          <w:iCs/>
        </w:rPr>
        <w:t>The Reading Teacher, 61</w:t>
      </w:r>
      <w:r>
        <w:rPr/>
        <w:t>(5), 396-408.</w:t>
      </w:r>
    </w:p>
    <w:p>
      <w:pPr>
        <w:pStyle w:val="Normal"/>
        <w:spacing w:lineRule="auto" w:line="480"/>
        <w:ind w:left="720" w:hanging="720"/>
        <w:rPr/>
      </w:pPr>
      <w:r>
        <w:rPr/>
        <w:t xml:space="preserve">Kindle, K. (2009). Vocabulary development during read-alouds: Primary practices. </w:t>
      </w:r>
      <w:r>
        <w:rPr>
          <w:i/>
          <w:iCs/>
        </w:rPr>
        <w:t>The Reading Teacher, 63</w:t>
      </w:r>
      <w:r>
        <w:rPr/>
        <w:t>(3), 202-211.</w:t>
      </w:r>
    </w:p>
    <w:p>
      <w:pPr>
        <w:pStyle w:val="Normal"/>
        <w:spacing w:lineRule="auto" w:line="480"/>
        <w:ind w:left="720" w:hanging="720"/>
        <w:rPr/>
      </w:pPr>
      <w:r>
        <w:rPr/>
        <w:t xml:space="preserve">Morrison, V., &amp; Wlodarczyk, L. (2009). Revisiting read-aloud: Instructional strategies that encourage students’ engagement with texts. </w:t>
      </w:r>
      <w:r>
        <w:rPr>
          <w:i/>
          <w:iCs/>
        </w:rPr>
        <w:t>The Reading Teacher, 63</w:t>
      </w:r>
      <w:r>
        <w:rPr/>
        <w:t>(2), 110-118.</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NING EFFECTIVE READ-ALOUDS</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unning head: PLANNING EFFECTIVE READ-ALOUDS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23:00Z</dcterms:created>
  <dc:creator>Miss Bri</dc:creator>
  <dc:description/>
  <dc:language>en-US</dc:language>
  <cp:lastModifiedBy>Miss Bri</cp:lastModifiedBy>
  <cp:lastPrinted>2010-10-07T00:16:00Z</cp:lastPrinted>
  <dcterms:modified xsi:type="dcterms:W3CDTF">2010-10-07T04:56:00Z</dcterms:modified>
  <cp:revision>33</cp:revision>
  <dc:subject/>
  <dc:title>Implications of Read-Alouds in the Early Childhood Education Classroom </dc:title>
</cp:coreProperties>
</file>